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By Ward Christens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ever you get a new piece of software,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ee it WORK.  You don't want to have to do a lo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ing.  Trouble with that attitude, you might miss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more interesting things available.  SAM76 falls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ateg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'm going to tell you enough to at least see your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pit somethng back at you under SAM76.  Then I'm going to t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to read "BOOK.DOC" and get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found that copies of S.COM which were generat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system were not necessarily transportable to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.  Trying it, my disks performed some unnatural a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head load solenoid until I smashed reset. 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I therefore have (wrongly or rightly) deleted the S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from the disk, and instead suggest you generate your 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generate your own copy of SAM76.COM via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(this somewhat duplicates S.DOC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&gt;ILRAW</w:t>
        <w:tab/>
        <w:tab/>
        <w:tab/>
        <w:t>which brings in a "raw" SAM76</w:t>
      </w:r>
    </w:p>
    <w:p>
      <w:pPr>
        <w:pStyle w:val="PreformattedText"/>
        <w:bidi w:val="0"/>
        <w:spacing w:before="0" w:after="0"/>
        <w:jc w:val="left"/>
        <w:rPr/>
      </w:pPr>
      <w:r>
        <w:rPr/>
        <w:t>A&gt;CPMSETL</w:t>
        <w:tab/>
        <w:tab/>
        <w:t>set up for CP/M running SAM at 100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AM76 comes to life at this po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bf,g/=</w:t>
        <w:tab/>
        <w:tab/>
        <w:tab/>
        <w:t>Reads in G.SAM.  If it acces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wrong disk (I was actually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on B: for example, and it went to A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o get "G.SAM") then typ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%sdu,1/=</w:t>
        <w:tab/>
        <w:t>Select disk unit 1 (B: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%bf,g/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G/=</w:t>
        <w:tab/>
        <w:tab/>
        <w:tab/>
        <w:t>Will run G (upper case - case mat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lmost everywher in SAM76 - incor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pecifying a name due to hav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wrong case might cause an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message, or might just "cr/lf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VE 63 S.COM</w:t>
        <w:tab/>
        <w:tab/>
        <w:t>or B:S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now have a copy of SAM76 to run.  Try the dem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bf,news/=</w:t>
        <w:tab/>
        <w:tab/>
        <w:t>Bring in file "news".  If it go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o a: and you want b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%sdu,1/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hen try the %bf,news/= aga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lt, /=</w:t>
        <w:tab/>
        <w:tab/>
        <w:tab/>
        <w:t>Will list the texts in memory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' ' after the comma is the delimi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o use when lis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vt,P/=</w:t>
        <w:tab/>
        <w:tab/>
        <w:tab/>
        <w:t>View the text of "P", which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mainline function of NEWS.  It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p1, p2, p3, and p4, then itself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A/=</w:t>
        <w:tab/>
        <w:tab/>
        <w:tab/>
        <w:t>Runs news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P/M users might find SAM76 a little "unfriendly" i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uses control-x for line delete instead of control-U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ontrol-s to suspend output, is not impleme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one of the ideas of this language it to experi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sect, see what makes a program tick.  Within 1 hour'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rience with SAM76, I rewrote "P" in "NEWS" to p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character input before re-executing itself.  Thu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ck of ^S didn't seem so seriou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more I see the more interesting I get.  I have dec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'm interested, so the next step will be to send in an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the book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ve fun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.S. I was unable to generate a copy of a COM fil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successfully run "S NEWS".  It always tried to go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 A, while SAM was on drive B:.  I diddled with "%sdu,1/="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elect the B: drive, but was unsuccessful.  Mind you,</w:t>
      </w:r>
    </w:p>
    <w:p>
      <w:pPr>
        <w:pStyle w:val="PreformattedText"/>
        <w:bidi w:val="0"/>
        <w:spacing w:before="0" w:after="0"/>
        <w:jc w:val="left"/>
        <w:rPr/>
      </w:pPr>
      <w:r>
        <w:rPr/>
        <w:t>I DIDN'T try very hard - just an hours diddling or so.  I'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wait the book before getting more serious.  The DDJ artic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volume 3, issue 1, is a start, but doesn'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thing, and I'm sure some things have changed since the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w, about that book:  If you have successfully go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ar, you must be serious, so get the book!  Here'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of "BOOK.DOC"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240 page text book entitl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M76 The First Language 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 available {perhaps} from your computer 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{surely} from the publish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M76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ox 257 RR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ennington, N. J., 0853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.S.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ce is $15.00 postpaid if cash with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 term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30.00 net 30 days (postpaid) 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>$5.00 for each copy of the invoice requir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urchaser in addition to the original on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furnished free of charge. {U. of FLA. please Not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tails of the language may be found in back iss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Dr. Dobbs', and Creative Compu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nd a Self Addressed Stamped envelope for a free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et which lists the commands and gives some examp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